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Danielle Tarlini</w:t>
      </w:r>
    </w:p>
    <w:p>
      <w:pPr>
        <w:pStyle w:val="Normal"/>
        <w:jc w:val="center"/>
        <w:rPr/>
      </w:pPr>
      <w:r>
        <w:rPr/>
      </w:r>
    </w:p>
    <w:p>
      <w:pPr>
        <w:pStyle w:val="Normal"/>
        <w:jc w:val="center"/>
        <w:rPr/>
      </w:pPr>
      <w:r>
        <w:rPr/>
        <w:t>Case Study Analysis</w:t>
      </w:r>
    </w:p>
    <w:p>
      <w:pPr>
        <w:pStyle w:val="Normal"/>
        <w:jc w:val="center"/>
        <w:rPr/>
      </w:pPr>
      <w:r>
        <w:rPr/>
      </w:r>
    </w:p>
    <w:p>
      <w:pPr>
        <w:pStyle w:val="Normal"/>
        <w:jc w:val="center"/>
        <w:rPr/>
      </w:pPr>
      <w:r>
        <w:rPr/>
        <w:t>EDUN 320 – A</w:t>
      </w:r>
    </w:p>
    <w:p>
      <w:pPr>
        <w:pStyle w:val="Normal"/>
        <w:jc w:val="center"/>
        <w:rPr/>
      </w:pPr>
      <w:r>
        <w:rPr/>
      </w:r>
    </w:p>
    <w:p>
      <w:pPr>
        <w:pStyle w:val="Normal"/>
        <w:jc w:val="center"/>
        <w:rPr/>
      </w:pPr>
      <w:r>
        <w:rPr/>
        <w:t>June 21, 201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t>Presenting the Facts</w:t>
      </w:r>
    </w:p>
    <w:p>
      <w:pPr>
        <w:pStyle w:val="Normal"/>
        <w:spacing w:lineRule="auto" w:line="480"/>
        <w:ind w:firstLine="720"/>
        <w:rPr>
          <w:b/>
          <w:b/>
        </w:rPr>
      </w:pPr>
      <w:r>
        <w:rPr>
          <w:b/>
        </w:rPr>
      </w:r>
    </w:p>
    <w:p>
      <w:pPr>
        <w:pStyle w:val="Normal"/>
        <w:spacing w:lineRule="auto" w:line="480"/>
        <w:ind w:firstLine="720"/>
        <w:rPr/>
      </w:pPr>
      <w:r>
        <w:rPr/>
        <w:t xml:space="preserve">After reading case study four, “I Don’t Want to Go to Junior High School.”  The case study consisted of Kathy, a ten-year old African American girl, Kathy’s parents, her classmates Connie and Jane, Mrs. Rightway who is her former teacher and Mrs. Laissy who is Kathy’s past teacher.  </w:t>
      </w:r>
    </w:p>
    <w:p>
      <w:pPr>
        <w:pStyle w:val="Normal"/>
        <w:spacing w:lineRule="auto" w:line="480"/>
        <w:rPr/>
      </w:pPr>
      <w:r>
        <w:rPr/>
        <w:tab/>
        <w:t xml:space="preserve">Kathy is in the sixth grade at Twain Elementary School.  For her to complete and graduate she is having multiple behavior problems in the classroom.  She is scheduled to go to Pierce Junior High school.  She has been labeled throughout school to have a chronic behavior problem.  She likes to eat a lot and shows no self control when it comes to food and behavior.  Kathy is overweight and quite a big size compared to the other children in her class.  She weighs close to two hundred pounds and is less than five feet tall.  Her parents, who know of Kathy’s current problems, don’t envision her as having a problem.  They deny her weight problems and continue to let her eat.  Her parents both feel she is going to be successful in life and she is considered the apple of their eye.  </w:t>
      </w:r>
    </w:p>
    <w:p>
      <w:pPr>
        <w:pStyle w:val="Normal"/>
        <w:spacing w:lineRule="auto" w:line="480"/>
        <w:rPr/>
      </w:pPr>
      <w:r>
        <w:rPr/>
        <w:tab/>
        <w:t xml:space="preserve">Though Kathy viewed herself as a failure, she would constantly belittle her classmates.  She was a very intimidating girl because of her size and aggressiveness.  Kathy didn’t have much academic success in her school work.  She would often get Jane, a peer of hers to do her homework in language arts and social studies.  Also, she bullied another little girl name Connie into doing her mathematics and science homework.  Kathy was very comfortable during her elementary school experience and her parents thought she could do no wrong.  </w:t>
      </w:r>
    </w:p>
    <w:p>
      <w:pPr>
        <w:pStyle w:val="Normal"/>
        <w:spacing w:lineRule="auto" w:line="480"/>
        <w:rPr/>
      </w:pPr>
      <w:r>
        <w:rPr/>
        <w:tab/>
        <w:t xml:space="preserve">Things started to change for Kathy when her teacher Mrs. Laissey left for maternity leave.  Mrs. Rightway was now going to be the sixth grade classes’ new teacher.  Mrs. Laissey wouldn’t return to the sixth grade until the following September. </w:t>
      </w:r>
    </w:p>
    <w:p>
      <w:pPr>
        <w:pStyle w:val="Normal"/>
        <w:spacing w:lineRule="auto" w:line="480"/>
        <w:rPr/>
      </w:pPr>
      <w:r>
        <w:rPr/>
        <w:t xml:space="preserve">Mrs. Rightway was an older woman, not like Mrs. Laissey.  She was more mature and had become a teacher later on in life, after being a successful business woman.  She was a very structured person who had set rules and procedures for her classroom.  She didn’t expect to be dealing with Kathy when she was assigned the position.  Mrs. Rightway noticed a problem of Kathy’s being physical, family, social and academic.  </w:t>
      </w:r>
    </w:p>
    <w:p>
      <w:pPr>
        <w:pStyle w:val="Normal"/>
        <w:spacing w:lineRule="auto" w:line="480"/>
        <w:rPr/>
      </w:pPr>
      <w:r>
        <w:rPr/>
        <w:tab/>
        <w:t xml:space="preserve">Mrs. Rightway wanted to speak with Kathy privately.  She asked her one on one what she hoped to achieve by her misbehavior. She asked Kathy, “Why do you behave the way you do?”  Kathy’s response was very disrespectful to Mrs. Rightway.  Mrs. Rightway wrote a note home to her parents and told her to write a composition: on how to properly show respect to your teacher. Kathy’s parents were to sign the note.  Mrs. Rightway often threatened Kathy by telling her she would be staying back and not going on to junior high like the rest of her classmates.  This angered Kathy, and she began to scream.  When Kathy had left school that day, she took the note and thought about what Mrs. Rightway had said, laughed and tore the note into pieces.  </w:t>
      </w:r>
    </w:p>
    <w:p>
      <w:pPr>
        <w:pStyle w:val="Normal"/>
        <w:spacing w:lineRule="auto" w:line="480"/>
        <w:rPr/>
      </w:pPr>
      <w:r>
        <w:rPr/>
        <w:tab/>
        <w:t xml:space="preserve">The case study takes place in a sixth grade classroom at Twain Elementary School.  The incidents in this case study started to occur I feel at home.  Starting with Kathy’s parents I think they have a lot to do with her self control and weight problems.  This is an on going problem for Kathy; she constantly intimidates her peers with making them do her assignments.  She is bullying the other kids because of her weight and getting away with it having Mrs. Laissey as her teacher.  Her parents and Mrs. Laissey have not attempted to help Kathy in any way.  They seem to avoid the truth about their daughter and think that she is going to turn out just fine.  Mrs. Rightway on the other hand, who is a new teacher of Kathy’s, will not tolerate this behavior in her classroom.  She is getting to the root of the problem with Kathy and has given her consequences because of her actions.  The problem is that Kathy has no self control, she bullies her other classmates and is not learning academically.  There needs to be a stop to her eating too much, threatening the other kids and being disrespectful towards her teacher.  </w:t>
      </w:r>
    </w:p>
    <w:p>
      <w:pPr>
        <w:pStyle w:val="Normal"/>
        <w:ind w:left="2880" w:firstLine="720"/>
        <w:rPr>
          <w:b/>
          <w:b/>
        </w:rPr>
      </w:pPr>
      <w:r>
        <w:rPr>
          <w:b/>
        </w:rPr>
        <w:t>Taking Action</w:t>
      </w:r>
    </w:p>
    <w:p>
      <w:pPr>
        <w:pStyle w:val="Normal"/>
        <w:rPr>
          <w:b/>
          <w:b/>
        </w:rPr>
      </w:pPr>
      <w:r>
        <w:rPr>
          <w:b/>
        </w:rPr>
      </w:r>
    </w:p>
    <w:p>
      <w:pPr>
        <w:pStyle w:val="Normal"/>
        <w:spacing w:lineRule="auto" w:line="480"/>
        <w:rPr/>
      </w:pPr>
      <w:r>
        <w:rPr>
          <w:b/>
        </w:rPr>
        <w:tab/>
      </w:r>
      <w:r>
        <w:rPr/>
        <w:t xml:space="preserve">The problem that is taking place in this case study is a young ten-year old African American girl in the sixth grade is being labeled as having a chronic behavior problem.  She is bullying other students in her class, by having them complete her homework assignments.  She is picking on children who are shy and not as big as her, who she knows will be scared and do her work.  Kathy has a weight problem and constantly eats.  Her parents deny Kathy having any problems and look at her as becoming successful in the future.  Her former teacher has left on maternity leave and now she is getting a new teacher Mrs. Rightway.  Mrs. Rightway doesn’t tolerate disrespect in her classroom, to her and also the students she is teaching.  She sees that Kathy has a list of problems that she is going to have to find a way to discipline her.  </w:t>
      </w:r>
    </w:p>
    <w:p>
      <w:pPr>
        <w:pStyle w:val="Normal"/>
        <w:spacing w:lineRule="auto" w:line="480"/>
        <w:jc w:val="center"/>
        <w:rPr>
          <w:b/>
          <w:b/>
        </w:rPr>
      </w:pPr>
      <w:r>
        <w:rPr>
          <w:b/>
        </w:rPr>
        <w:t>Quick Recovery Action</w:t>
      </w:r>
    </w:p>
    <w:p>
      <w:pPr>
        <w:pStyle w:val="Normal"/>
        <w:spacing w:lineRule="auto" w:line="480"/>
        <w:rPr/>
      </w:pPr>
      <w:r>
        <w:rPr/>
        <w:tab/>
        <w:t xml:space="preserve">Quick recovery actions, for a child who is lacking social skills, as well as physical, family and academic, I would have a parent teacher conference right away.  I would right a list of the ways that the child is behaving in my classroom.  I would want to talk about what is happening in the students’ life on a daily basis and why she needs to bully the other students.  I’d ask questions if this is the kind of behavior she has always had growing up.  I’d ask her parents and teachers of previous incidents.  Was she bullied as a younger child that she feels the need to pick on the other children in her class?  I’d ask questions about her home life and what goes on when she is not in the classroom.  Does she have many friends outside of school?  I’d want Kathy to feel comfortable in her own skin.  I know she sees herself as a failure and I’d want to know a little bit more about that.  I want her to know she can get help and feel comfortable talking to me as her teacher.  </w:t>
      </w:r>
    </w:p>
    <w:p>
      <w:pPr>
        <w:pStyle w:val="Normal"/>
        <w:spacing w:lineRule="auto" w:line="480"/>
        <w:ind w:left="2160" w:firstLine="720"/>
        <w:rPr>
          <w:b/>
          <w:b/>
        </w:rPr>
      </w:pPr>
      <w:r>
        <w:rPr>
          <w:b/>
        </w:rPr>
        <w:t>Long-term Solution</w:t>
      </w:r>
    </w:p>
    <w:p>
      <w:pPr>
        <w:pStyle w:val="Normal"/>
        <w:spacing w:lineRule="auto" w:line="480"/>
        <w:rPr/>
      </w:pPr>
      <w:r>
        <w:rPr/>
        <w:tab/>
        <w:t xml:space="preserve">Long-term solutions to solving this problem can be to have the students parents involved.  Set up a meeting with the parents, and the student.  Also I would get the school counselor involved so that she can have one on one talks with Kathy throughout the week.  This way we are all well aware of the behavioral issues that are going on at school.  By having clear communication with the student I will inform that her behavior is being observed.  I will let Kathy know that there will be consequences of her actions if she continues to disrespect myself or her classmates.  I want her to be able to make friends in school, and treat the other children with kindness.  If she does not follow through with working on her behavioral problems, an in house detention will take place.  I will make sure Kathy knows the consequences of her actions and understands what she has done. </w:t>
      </w:r>
    </w:p>
    <w:p>
      <w:pPr>
        <w:pStyle w:val="Normal"/>
        <w:spacing w:lineRule="auto" w:line="480"/>
        <w:jc w:val="center"/>
        <w:rPr>
          <w:b/>
          <w:b/>
        </w:rPr>
      </w:pPr>
      <w:r>
        <w:rPr>
          <w:b/>
        </w:rPr>
        <w:t>Connection to Course Material and Theories</w:t>
      </w:r>
    </w:p>
    <w:p>
      <w:pPr>
        <w:pStyle w:val="Normal"/>
        <w:spacing w:lineRule="auto" w:line="480"/>
        <w:rPr/>
      </w:pPr>
      <w:r>
        <w:rPr/>
        <w:tab/>
        <w:t xml:space="preserve">The Logical consequences management theory is found in this case study.  “In this model, principals are understood to be central to discipline, that children should be given a choice of consequences when they don’t behave rather than being forced to behave as directed.”  Students often misbehave because their needs aren’t met.  “Dreikurs said that misbehavior is due to the students need for recognition, which can lead to problems (1) attention getting, (2) power seeking, (3) revenge seeking, and (4) displaying of inadequacy.”  Teachers should show encouragement in being supportive in the classroom.  </w:t>
      </w:r>
    </w:p>
    <w:p>
      <w:pPr>
        <w:pStyle w:val="Normal"/>
        <w:spacing w:lineRule="auto" w:line="480"/>
        <w:rPr/>
      </w:pPr>
      <w:r>
        <w:rPr/>
        <w:tab/>
        <w:t>My plan of action will work because the student will be well aware of what will happen if she doesn’t follow my classroom rules.  Consequences such as detention or sitting out on fun activities with the class will make her realize that being disrespectful to myself as a teacher and her peers will not be tolerated in our classroom.  I would make sure she knows what she has done and what she will do to work towards becoming a better student.  Her work will be turned in on time and done by her only.  Any students who are being bullied by Kathy are to report to me privately.  Kathy will talk with a counselor once a day to talk to her about her feelings, home life and any problems she is facing in or out of school.  I know this plan of action will work because confronting Kathy and having not only the school involved but also her parents, this will help prevent behavior problems in the future.  I would like for Kathy to talk to her doctor also, for tips on how to eat healthy.  I would not point out her being over weight but we will work together on her self control issues and get tips from the experts on how to maintain a better diet.</w:t>
      </w:r>
    </w:p>
    <w:p>
      <w:pPr>
        <w:pStyle w:val="Normal"/>
        <w:spacing w:lineRule="auto" w:line="480"/>
        <w:rPr/>
      </w:pPr>
      <w:r>
        <w:rPr/>
        <w:tab/>
        <w:t>“The strengths of this model can help children to understand and correct behavior.  It relies on logical consequences instead of arbitrary punishment and promotes mutual respect.  The weakness of this model may come from the fact that the teachers may have trouble determining student’s actual motives.  Since students may be unable to understand or admit to those motives Teachers may find it difficult to dialogue with students about consequences of misbehavior.”</w:t>
      </w:r>
    </w:p>
    <w:p>
      <w:pPr>
        <w:pStyle w:val="Normal"/>
        <w:spacing w:lineRule="auto" w:line="480"/>
        <w:jc w:val="center"/>
        <w:rPr>
          <w:b/>
          <w:b/>
        </w:rPr>
      </w:pPr>
      <w:r>
        <w:rPr>
          <w:b/>
        </w:rPr>
        <w:t>Reflections</w:t>
      </w:r>
    </w:p>
    <w:p>
      <w:pPr>
        <w:pStyle w:val="Normal"/>
        <w:spacing w:lineRule="auto" w:line="480"/>
        <w:rPr/>
      </w:pPr>
      <w:r>
        <w:rPr>
          <w:b/>
        </w:rPr>
        <w:tab/>
      </w:r>
      <w:r>
        <w:rPr/>
        <w:t xml:space="preserve">From reading this case study and my experiences as well as learning in my classroom management class I have learned many attributes to becoming a successful teacher.  I know that when having consistent behavior problems in my classroom I will have to set the rules and procedures from the first moment my students walk into my classroom.  Having clear expectations for my students will let them know the rules will be followed my way or they will have consequences from their actions.  Students must accept that there are punishments as well as rewards for behavior.  My students will know that they can come to me with any problems they may be dealing with.  From my practicum experience I see how the students are able to approach my cooperating teacher with any issue, from at home or out in the school yard.  Observing these situations has helped me become open to the students as well.  I know that being understanding, caring, approachable, and patient will make my days easier for me as well as my students. </w:t>
      </w:r>
    </w:p>
    <w:p>
      <w:pPr>
        <w:pStyle w:val="Normal"/>
        <w:rPr/>
      </w:pPr>
      <w:r>
        <w:rPr/>
        <w:tab/>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06:00Z</dcterms:created>
  <dc:creator> </dc:creator>
  <dc:description/>
  <cp:keywords/>
  <dc:language>en-US</dc:language>
  <cp:lastModifiedBy> </cp:lastModifiedBy>
  <dcterms:modified xsi:type="dcterms:W3CDTF">2012-06-21T20:06:00Z</dcterms:modified>
  <cp:revision>2</cp:revision>
  <dc:subject/>
  <dc:title>Presenting the Facts</dc:title>
</cp:coreProperties>
</file>